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-890905</wp:posOffset>
            </wp:positionH>
            <wp:positionV relativeFrom="paragraph">
              <wp:posOffset>-1331595</wp:posOffset>
            </wp:positionV>
            <wp:extent cx="10673080" cy="7534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3080" cy="753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KIET MULTIMEDIALNY nr 8: PORÓWNYWA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la klas 1-3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</w:t>
      </w:r>
      <w:r>
        <w:rPr>
          <w:rFonts w:cs="Calibri"/>
          <w:bCs/>
          <w:iCs/>
          <w:color w:val="000000"/>
          <w:sz w:val="24"/>
          <w:szCs w:val="24"/>
        </w:rPr>
        <w:t xml:space="preserve">tworzony w ramach projektu „Droga ucznia do sukcesu” współfinansowanego ze środków Unii Europejskiej w ramach Europejskiego Funduszu Społecznego – Program Operacyjny Kapitał Ludzki, Priorytet III Wysoka jakość systemu oświaty, Działanie 3.3 Poprawa jakości kształcenia, Poddziałanie 3.3.4 Modernizacja treści i metod kształcenia - projekty konkursowe. 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/>
          <w:b/>
          <w:bCs/>
          <w:iCs/>
          <w:color w:val="000000"/>
          <w:sz w:val="24"/>
          <w:szCs w:val="24"/>
        </w:rPr>
        <w:t xml:space="preserve">Materiał przeznaczony do realizacji dla I etapu edukacyjnego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Autorka: </w:t>
      </w:r>
      <w:r>
        <w:rPr>
          <w:sz w:val="24"/>
          <w:szCs w:val="24"/>
        </w:rPr>
        <w:t>Barbara Mochel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/>
          <w:b/>
          <w:bCs/>
          <w:iCs/>
          <w:color w:val="000000"/>
          <w:sz w:val="24"/>
          <w:szCs w:val="24"/>
        </w:rPr>
        <w:t xml:space="preserve">Recenzja: </w:t>
      </w:r>
      <w:r>
        <w:rPr>
          <w:rFonts w:cs="Calibri"/>
          <w:bCs/>
          <w:iCs/>
          <w:color w:val="000000"/>
          <w:sz w:val="24"/>
          <w:szCs w:val="24"/>
        </w:rPr>
        <w:t>Anna</w:t>
      </w:r>
      <w:r>
        <w:rPr>
          <w:rFonts w:cs="Calibri"/>
          <w:b/>
          <w:bCs/>
          <w:iCs/>
          <w:color w:val="000000"/>
          <w:sz w:val="24"/>
          <w:szCs w:val="24"/>
        </w:rPr>
        <w:t xml:space="preserve"> </w:t>
      </w:r>
      <w:r>
        <w:rPr>
          <w:rFonts w:cs="Calibri"/>
          <w:bCs/>
          <w:iCs/>
          <w:color w:val="000000"/>
          <w:sz w:val="24"/>
          <w:szCs w:val="24"/>
        </w:rPr>
        <w:t>Krajewska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/>
          <w:b/>
          <w:bCs/>
          <w:iCs/>
          <w:color w:val="000000"/>
          <w:sz w:val="24"/>
          <w:szCs w:val="24"/>
        </w:rPr>
        <w:t>Publikacja upowszechniana bezpłatnie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/>
          <w:b/>
          <w:bCs/>
          <w:i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/>
          <w:b/>
          <w:bCs/>
          <w:iCs/>
          <w:color w:val="000000"/>
          <w:sz w:val="24"/>
          <w:szCs w:val="24"/>
        </w:rPr>
        <w:t>Wydawca:</w:t>
      </w:r>
    </w:p>
    <w:p>
      <w:pPr>
        <w:pStyle w:val="Normal"/>
        <w:spacing w:before="0" w:after="0"/>
        <w:jc w:val="both"/>
        <w:rPr>
          <w:rFonts w:cs="Calibri"/>
          <w:bCs/>
          <w:iCs/>
          <w:color w:val="000000"/>
          <w:sz w:val="24"/>
          <w:szCs w:val="24"/>
        </w:rPr>
      </w:pPr>
      <w:r>
        <w:rPr>
          <w:rFonts w:cs="Calibri"/>
          <w:bCs/>
          <w:iCs/>
          <w:color w:val="000000"/>
          <w:sz w:val="24"/>
          <w:szCs w:val="24"/>
        </w:rPr>
        <w:t>EVACO spółka z ograniczoną odpowiedzialnością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iCs/>
          <w:color w:val="000000"/>
          <w:sz w:val="24"/>
          <w:szCs w:val="24"/>
        </w:rPr>
        <w:t>ul. Kapelanka 13/13A</w:t>
      </w:r>
    </w:p>
    <w:p>
      <w:pPr>
        <w:pStyle w:val="Normal"/>
        <w:spacing w:before="0" w:after="0"/>
        <w:jc w:val="both"/>
        <w:rPr>
          <w:rFonts w:cs="Calibri"/>
          <w:bCs/>
          <w:iCs/>
          <w:color w:val="000000"/>
          <w:sz w:val="24"/>
          <w:szCs w:val="24"/>
        </w:rPr>
      </w:pPr>
      <w:r>
        <w:rPr>
          <w:rFonts w:cs="Calibri"/>
          <w:bCs/>
          <w:iCs/>
          <w:color w:val="000000"/>
          <w:sz w:val="24"/>
          <w:szCs w:val="24"/>
        </w:rPr>
        <w:t>30-347 Kraków</w:t>
      </w:r>
    </w:p>
    <w:p>
      <w:pPr>
        <w:pStyle w:val="Normal"/>
        <w:jc w:val="center"/>
        <w:rPr>
          <w:rFonts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/>
          <w:b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ENARIUSZ - PAKIET MULTIMEDIALNY NR 4: PORÓWNYWANIE LICZEBNOŚCI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/>
        <w:tc>
          <w:tcPr>
            <w:tcW w:w="1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Podstawa programowa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dukacja matematyczna. Uczeń: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y (w przód i w tył) od danej liczby po 1, dziesiątkami od danej liczby w zakresie 100 i setkami od danej liczby w zakresie 1000;  (7.2)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tala równoliczność porównywanych zestawów elementów mimo obserwowanych zmian w ich układzie; porównuje dowolne dwie liczby w zakresie 1000 (słownie i z użyciem znaków &lt;, &gt;, =);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isuje cyframi i odczytuje liczby w zakresie 1000;(7.3)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daje i odejmuje liczby w zakresie 100 (bez algorytmów działań pisemnych); (7.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dukacja polonistyczna: Uczeń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ważnie słucha wypowiedzi i korzysta z przekazywanych informacji; (1.1.a)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jęcia komputerowe. Uczeń: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ługuje się wybranymi programami i grami edukacyjnymi, rozwijając swoje zainteresowania; korzysta z opcji w programach; (8.2)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/>
              <w:t>odtwarza prezentacje multimedialne;  (8.3)</w:t>
            </w:r>
          </w:p>
        </w:tc>
      </w:tr>
      <w:tr>
        <w:trPr/>
        <w:tc>
          <w:tcPr>
            <w:tcW w:w="1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ele projektu: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357" w:hanging="357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zerzanie wiadomości i umiejętności uczniów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357" w:hanging="357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zwijanie kreatywności i samodzielności uczniów, matematycznego i naukowego myślenia, spostrzegawczości uczniów, kojarzenia nabywanych wiadomości z otaczającym światem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357" w:hanging="357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ztałtowanie umiejętności współpracy, komunikowania się, dyskusji, odpowiedzialności;</w:t>
            </w:r>
          </w:p>
        </w:tc>
      </w:tr>
      <w:tr>
        <w:trPr/>
        <w:tc>
          <w:tcPr>
            <w:tcW w:w="1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Kompetencje kluczowe rozwijane podczas realizacji projektu</w:t>
            </w:r>
            <w:r>
              <w:rPr/>
              <w:t>:  myślenie matematyczne, rozwiązywanie problemów w sposób twórczy, efektywne posługiwanie się technologią  informacyjną, umiejętność pracy zespołowej, umiejętność uczenia się, umiejętność komunikowania się w różnych sytuacjach,</w:t>
            </w:r>
          </w:p>
        </w:tc>
      </w:tr>
      <w:tr>
        <w:trPr/>
        <w:tc>
          <w:tcPr>
            <w:tcW w:w="1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ryteria do oceny opisowej (NaCoBeZu). Po zajęciach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b/>
                <w:b/>
              </w:rPr>
            </w:pPr>
            <w:r>
              <w:rPr/>
              <w:t>potrafię ustalić równoliczność w dwóch zbiorach poprzez policzenie znajdujących się tam obiektów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b/>
                <w:b/>
              </w:rPr>
            </w:pPr>
            <w:r>
              <w:rPr/>
              <w:t>rozumiem relacje mniejszości, większości i równości między liczbami i zbioram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/>
            </w:pPr>
            <w:r>
              <w:rPr/>
              <w:t>potrafię posługiwać się określeniami: ,, mniej o…’’ ; ,, więcej o...”;  ,, tyle samo’’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b/>
                <w:b/>
              </w:rPr>
            </w:pPr>
            <w:r>
              <w:rPr/>
              <w:t>znam i potrafię zastosować znaki matematyczne &lt;, =, &gt;;</w:t>
            </w:r>
          </w:p>
          <w:p>
            <w:pPr>
              <w:pStyle w:val="Akapitzlist"/>
              <w:spacing w:lineRule="auto" w:line="360" w:before="0" w:after="0"/>
              <w:ind w:left="714" w:hanging="0"/>
              <w:contextualSpacing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  <w:gridCol w:w="7072"/>
      </w:tblGrid>
      <w:tr>
        <w:trPr>
          <w:trHeight w:val="566" w:hRule="atLeast"/>
        </w:trPr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ziałania nauczyciela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Opis pakietu multimedialnego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EZENTACJA MULTIMEDIALNA nr  1: </w:t>
            </w:r>
            <w:r>
              <w:rPr>
                <w:rFonts w:cs="Calibri" w:ascii="Calibri" w:hAnsi="Calibri"/>
                <w:sz w:val="22"/>
                <w:szCs w:val="22"/>
              </w:rPr>
              <w:t>Porównywanie liczebności zbiorów.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sz w:val="2"/>
                <w:szCs w:val="22"/>
              </w:rPr>
            </w:pPr>
            <w:r>
              <w:rPr>
                <w:rFonts w:cs="Calibri"/>
                <w:b/>
                <w:sz w:val="2"/>
                <w:szCs w:val="22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 wyświetla uczniom prezentację multimedialną, która wprowadza uczniów do tematu porównywania liczebności zbiorów . Celem prezentacji jest wprowadzenie pojęć: mniej, więcej, tyle samo.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czytają polecenia znajdujące się na slajdach wspólnie z uczniami szukają rozwiązania. </w:t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lajdy 3,4,5 zwracają uwagę uczniów na zależność słów mniej, więcej ,tyle samo od ilości elementów w zbiorach.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datkowo przy slajdach nr 3,4  można zadać pytania: </w:t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 ile więcej, o ile mniej jest w poszczególnych zbiorach elementów? 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PREZENTACJA MULTIMEDIALNA nr 1: </w:t>
            </w:r>
            <w:r>
              <w:rPr/>
              <w:t>Porównywanie liczebności zbiorów.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 xml:space="preserve">(Prezentacja przygotowana w programie Power Point do wyświetlenia.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 prezentacji uczeń porównuje zbiory. Musi policzyć elementy zbioru i wskazać, w którym z porównywanych zbiorów jest więcej, mniej bądź tyle samo elementów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rezentacja składa się z 5 slajdów 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lajd 1: slajd tytułowy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lajd 2: polecenie zadania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lajd 3: porównywanie: zbiór pomarańczowych kwiatów( 4- mniej) i zbiór czerwonych kwiatów (5- więcej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lajd 4: porównywanie: zbiór truskawek ( 8- więcej) i zbiór  mandarynek (6- mniej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lajd 5: porównywanie: zbiór zielonych kredek (12 –tyle samo) i zbiór niebieskich długopisów (12 – tyle samo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EZENTACJA MULTIMEDIALNA nr 2: </w:t>
            </w:r>
            <w:r>
              <w:rPr>
                <w:rFonts w:cs="Calibri" w:ascii="Calibri" w:hAnsi="Calibri"/>
                <w:sz w:val="22"/>
                <w:szCs w:val="22"/>
              </w:rPr>
              <w:t>Porównywanie liczebności zbiorów.</w:t>
            </w:r>
          </w:p>
          <w:p>
            <w:pPr>
              <w:pStyle w:val="Akapitzlist"/>
              <w:rPr>
                <w:rFonts w:ascii="Calibri" w:hAnsi="Calibri" w:cs="Calibri"/>
                <w:b/>
                <w:b/>
                <w:sz w:val="12"/>
                <w:szCs w:val="22"/>
              </w:rPr>
            </w:pPr>
            <w:r>
              <w:rPr>
                <w:rFonts w:cs="Calibri" w:ascii="Calibri" w:hAnsi="Calibri"/>
                <w:b/>
                <w:sz w:val="12"/>
                <w:szCs w:val="22"/>
              </w:rPr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uczyciel  wyświetla uczniom  prezentację edukacyjną. Przy wyświetlaniu prezentacji nauczyciel tłumaczy uczniom wyodrębnienie zbiorów i ich klasyfikację. Nauczyciel zwraca uwagę uczniom na zależność słów mniej, więcej, tyle samo od ilości elementów  w  zbiorach.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odatkowo przy slajdach nr 3,4  nauczyciel może zadać pytania: o ile więcej, o ile mniej jest w poszczególnych zbiorach elementów ? </w:t>
            </w:r>
          </w:p>
          <w:p>
            <w:pPr>
              <w:pStyle w:val="Akapitzlis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Akapitzlis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REZENTACJA MULTIMEDIALNA nr</w:t>
            </w:r>
            <w:r>
              <w:rPr/>
              <w:t xml:space="preserve"> </w:t>
            </w:r>
            <w:r>
              <w:rPr>
                <w:b/>
              </w:rPr>
              <w:t>2:</w:t>
            </w:r>
            <w:r>
              <w:rPr/>
              <w:t xml:space="preserve"> Porównywanie liczebności zbior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(Prezentacja przygotowana w programie Power Point do wyświetlenia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czeń powinien wyodrębnić i sklasyfikować zbiory a następnie je porównać (policzyć elementy zbiorów)  i wskazać, w którym z porównywanych zbiorów jest więcej, mniej bądź tyle samo elementów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ezentacja składa się z 5 slajdów 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lajd 1: slajd tytułowy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lajd 2: polecenie zadani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lajd 3: porównywanie : zbiór kolorowych kredek (7- więcej) i  zbiór kolorowych długopisów (6- mniej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lajd 4: porównywanie : zbiór kolorowych kółek ( 10 - więcej) i zbiór kolorowych kwadratów (8- mniej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lajd 5: porównywanie: zbiór owoców  (8 –tyle samo) i zbiór warzyw (8– tyle samo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OLOROWANKA NR 1: </w:t>
            </w:r>
            <w:r>
              <w:rPr>
                <w:rFonts w:cs="Calibri" w:ascii="Calibri" w:hAnsi="Calibri"/>
                <w:sz w:val="22"/>
                <w:szCs w:val="22"/>
              </w:rPr>
              <w:t>Dorysuj elementy zgodnie z poleceniem, a następnie pokoloruj rysunek.</w:t>
            </w:r>
          </w:p>
          <w:p>
            <w:pPr>
              <w:pStyle w:val="Akapitzlis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prosi uczniów o wykonanie zadania. 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ecenie do kolorowanki: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rysuj w ramce tyle samo gruszek ile jest jabłek.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icz widelce i narysuj w ramce o trzy łyżki więcej niż jest widelców. Powiedz ile jest łyżek?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icz kwadraty i narysuj w ramce o 4 trójkąty mniej niż jest kwadratów. Ile jest teraz trójkątów?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 wykonaniu zadania uczniowie wraz z nauczycielem sprawdzają poprawność wykonanych poleceń. 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LOROWANKA NR 1: </w:t>
            </w:r>
            <w:r>
              <w:rPr/>
              <w:t xml:space="preserve">Dorysuj elementy zgodnie z poleceniem, a następnie pokoloruj rysunek.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(Kolorowanka przygotowana w programie PAINT do wypełnienia jako karta pracy do wydruku lub w programie MAŁY MALARZ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Ćwiczenie, którego celem jest prawidłowe rozumienie i posługiwanie się pojęciami::  „ tyle samo” , „ o…więcej” , „ o… mniej”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ODPOWIEDZI 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Uczeń powinien narysować 6 gruszek;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eń powinien narysować 10 łyżek;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eń powinien narysować 5 trójkątów.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EZENTACJA MULTIMEDIALNA nr 3: </w:t>
            </w:r>
            <w:r>
              <w:rPr>
                <w:rFonts w:cs="Calibri" w:ascii="Calibri" w:hAnsi="Calibri"/>
                <w:sz w:val="22"/>
                <w:szCs w:val="22"/>
              </w:rPr>
              <w:t>Porównywanie: mniej, więcej, tyle samo.</w:t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 wyświetla uczniom  prezentację multimedialną. Polecenia i zadania wyświetlane są na poszczególnych slajdach.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wiedz, z którym zbiorem należy połączyć poszczególne elementy, tak aby było mniej, więcej lub tyle samo elementów. 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uczyciel wyświetlając slajdy nr 3,5,7 razem z dziećmi liczy elementy poszczególnych zbiorów. Zwracając szczególną uwagę uczniom na zależność słów mniej, więcej, tyle samo od ilości elementów  w  zbiorach.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y slajdach 3,5,7 nauczyciel zadaje pytania: O ile więcej, o ile mniej jest w poszczególnych zbiorach elementów? </w:t>
            </w:r>
          </w:p>
          <w:p>
            <w:pPr>
              <w:pStyle w:val="Akapitzlis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PREZENTACJA MULTIMEDIALNA nr 3: </w:t>
            </w:r>
            <w:r>
              <w:rPr/>
              <w:t xml:space="preserve">Porównywanie: mniej, więcej, tyle samo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(Prezentacja przygotowana w programie Power Point do wyświetlenia.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ezentacja multimedialna składa się z zadań, w których uczeń powinien policzyć elementy wszystkich zbiorów, a następnie wskazać, które zbiory należy ze sobą połączyć (odpowiednio do treści polecenia – uczeń wykorzystuje rozumienie słów mniej, więcej, tyle samo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ezentacja składa się z 7 slajdów 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lajd 1: slajd tytułowy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lajd 2: polecenie zadania nr 1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lajd 3: porównywanie zbiorów piłek, w których jest tyle samo elementów (6) – uczeń łączy zbiór piłek do piłki nożnej( 6 piłek)  ze zbiorem piłek do siatkówki (6 piłek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lajd 4: polecenie zadania nr 2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lajd 5: porównywanie zbiorów owoców, tak aby w zbiorze jabłek było więcej elementów - uczeń łączy zbiór jabłek (9 jabłek)  z zbiorem gruszek (8 gruszek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lajd 6: polecenie zadania nr 3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lajd 7: porównywanie zbiorów warzyw , tak aby w zbiorze papryki było mniej elementów - uczeń łączy zbiór papryki ( 7 papryk)  z zbiorem marchewek (8 marchewek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OLOROWANKA nr 2: </w:t>
            </w:r>
            <w:r>
              <w:rPr>
                <w:rFonts w:cs="Calibri" w:ascii="Calibri" w:hAnsi="Calibri"/>
                <w:sz w:val="22"/>
                <w:szCs w:val="22"/>
              </w:rPr>
              <w:t>wykonaj działania i pokoloruj rysunek według poniższych zasad.</w:t>
            </w:r>
          </w:p>
          <w:p>
            <w:pPr>
              <w:pStyle w:val="Akapitzlis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danie utrwala umiejętności dodawania i odejmowania w zakresie do 10 . </w:t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mogą pracować w parach.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prosi uczniów o wykonanie działań. 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niki działań są wskazówką na jaki kolor należy pomalować elementy misia według zasady znajdującej się po prawej stronie kartki. 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d rozpoczęciem kolorowania  należy sprawdzić wraz z uczniami poprawność wykonywanych działań. 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LOROWANKA nr 2:</w:t>
            </w:r>
            <w:r>
              <w:rPr/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wykonaj działania i pokoloruj rysunek według poniższych zasa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Karta pracy przygotowana do wydrukowania bądź do wypełnienia w programie PAINT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rta pracy podzielona jest na dwie części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rysunek misia , którego elementy zawierają działania dodawania i odejmowania w zakresie do 10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 polecenia według których należy pokolorować rysunek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czeń wykorzystuje rozumienie słów mniej, więcej, tyle samo w celu prawidłowego pokolorowania rysunku.</w:t>
            </w:r>
          </w:p>
        </w:tc>
      </w:tr>
      <w:tr>
        <w:trPr>
          <w:trHeight w:val="1787" w:hRule="atLeast"/>
        </w:trPr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OLOROWANKA nr 3: </w:t>
            </w:r>
            <w:r>
              <w:rPr>
                <w:rFonts w:cs="Calibri" w:ascii="Calibri" w:hAnsi="Calibri"/>
                <w:sz w:val="22"/>
                <w:szCs w:val="22"/>
              </w:rPr>
              <w:t>wykonaj działania i pokoloruj rysunek według poniższych zasad.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o ćwiczenie utrwalające umiejętność dodawania i odejmowania w zakresie do 20 . 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mogą wykonywać ćwiczenie w parach.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prosi dzieci o wykonanie działań w zakresie dodawania i odejmowania do 20, które widnieją na poszczególnych elementach piłki. Wyniki działań są wskazówką na jaki kolor należy pomalować elementy piłki.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d rozpoczęciem kolorowania  należy sprawdzić wraz z uczniami poprawność wykonywanych działań.  </w:t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LOROWANKA nr 3: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konaj działania i pokoloruj rysunek według poniższych zasa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Karta pracy przygotowana do wydrukowania bądź do wypełnienia w programie PAINT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lorowanka podzielona jest na dwie części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Rysunek piłki , której elementy zawierają działania dodawania i odejmowania  w zakresie do 2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 Zasadę według której należy pokolorować rysunek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czeń wykorzystuje rozumienie słów mniej, więcej, tyle samo w celu prawidłowego pokolorowania rysunk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EZENTACJA MULTIMEDIALNA nr 4: </w:t>
            </w:r>
            <w:r>
              <w:rPr>
                <w:rFonts w:cs="Calibri" w:ascii="Calibri" w:hAnsi="Calibri"/>
                <w:sz w:val="22"/>
                <w:szCs w:val="22"/>
              </w:rPr>
              <w:t>Znaki większości, mniejszości i równości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wyświetla uczniom prezentację multimedialną „znaki większości, mniejszości i równości”. Prezentacja ma formę edukacyjną i wprowadza pojęcia znaku mniejszości i większości na zasadzie porównania z otwartą paszczą krokodyla. Pamiętajcie, mówi nauczyciel głodny krokodyl otwiera paszczę zawsze tam gdzie jest więcej elementów.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spólnie z uczniami nauczyciel rozwiązuje zadania znajdujące się a slajdach prezentacji. 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PREZENTACJA MULTIMEDIALNA nr 4: </w:t>
            </w:r>
            <w:r>
              <w:rPr/>
              <w:t>Znaki większości, mniejszości i równośc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(Prezentacja przygotowana w programie Power Point do wyświetlenia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ezentacja przedstawia znaki mniejszości, większości i równości wraz z ich zastosowaniem na liczbach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lajd 1: slajd tytułowy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lajd 2,4: slajdy zapoznające uczniów  z znakami  matematycznymi ( &lt;, &gt;) za pomocą skojarzenia z paszczą krokodyl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lajd 3, 5, 6: slajdy zapoznające uczniów z  zasadą odczytywania  zapisów matematycznych stosując poznane znaki ( np. 6&gt;5 itd.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EZENTACJA MULTIMEDIALNA nr 5: </w:t>
            </w:r>
            <w:r>
              <w:rPr>
                <w:rFonts w:cs="Calibri" w:ascii="Calibri" w:hAnsi="Calibri"/>
                <w:sz w:val="22"/>
                <w:szCs w:val="22"/>
              </w:rPr>
              <w:t>porównywanie liczebności  zbiorów za pomocą znaków większości, mniejszości i równości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uczyciel  wyświetla uczniom  „porównywanie liczebności  zbiorów za pomocą znaków większości, mniejszości i równości.”</w:t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mogą zostać podzieleni na grupy.</w:t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czyta uczniom polecenia  znajdujące się na slajdzie nr 2. 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stępnie wyświetlając slajdy 3,4,5,6,7 liczy razem z dziećmi  elementy poszczególnych zbiorów.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zentacja szczególną uwagę zwraca na zależności pomiędzy znakami: &lt;,= ,&gt; . Uczniowie licząc elementy muszą użyć znak w zależności od polecenia. Nauczyciel zwraca uwagę na analogię znaków : &lt;, = , &gt; porównując je do poznanych już wcześniej przez uczniów słów : mniej, tyle samo, więcej. 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y slajdach 3,4,6,7 nauczyciel zadaje pytania : o ile więcej, o ile mniej jest elementów w poszczególnych zbiorach ? </w:t>
            </w:r>
          </w:p>
          <w:p>
            <w:pPr>
              <w:pStyle w:val="Akapitzlis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REZENTACJA MULTIMEDIALNA nr 5: </w:t>
            </w:r>
            <w:r>
              <w:rPr/>
              <w:t>porównywanie liczebności  zbiorów za pomocą znaków większości, mniejszości i równośc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(Prezentacja przygotowana w programie Power Point do wyświetlenia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o zadanie, w którym uczeń powinien porównać zbior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policzyć elementy zbior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 wybrać jeden ze znaków : &lt;, = ,&gt;; który prawidłowo określi relację ilościową pomiędzy zbiorami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ezentacja składa się z 7 slajdów 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lajd 1: slajd tytułowy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lajd 2: polecenie zadani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lajd 3: porównywanie: zbiór kotków( 5)  </w:t>
            </w:r>
            <w:r>
              <w:rPr>
                <w:b/>
              </w:rPr>
              <w:t>&gt;</w:t>
            </w:r>
            <w:r>
              <w:rPr/>
              <w:t xml:space="preserve"> zbiór piesków (3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lajd 4:  porównywanie: zbiór papryk( 5)  </w:t>
            </w:r>
            <w:r>
              <w:rPr>
                <w:b/>
              </w:rPr>
              <w:t>&lt;</w:t>
            </w:r>
            <w:r>
              <w:rPr/>
              <w:t xml:space="preserve"> zbiór pomidorów (6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lajd 5: porównywanie: zbiór jabłek zielonych ( 8)  </w:t>
            </w:r>
            <w:r>
              <w:rPr>
                <w:b/>
              </w:rPr>
              <w:t xml:space="preserve">= </w:t>
            </w:r>
            <w:r>
              <w:rPr/>
              <w:t>zbiór jabłek czerwonych (8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lajd 6: porównywanie: zbiór motylków ( 11)  </w:t>
            </w:r>
            <w:r>
              <w:rPr>
                <w:b/>
              </w:rPr>
              <w:t xml:space="preserve">&lt; </w:t>
            </w:r>
            <w:r>
              <w:rPr/>
              <w:t>zbiór pszczółek(13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lajd 7: porównywanie: zbiór mrówek ( 18)  </w:t>
            </w:r>
            <w:r>
              <w:rPr>
                <w:b/>
              </w:rPr>
              <w:t xml:space="preserve">&gt; </w:t>
            </w:r>
            <w:r>
              <w:rPr/>
              <w:t>zbiór</w:t>
            </w:r>
            <w:r>
              <w:rPr>
                <w:b/>
              </w:rPr>
              <w:t xml:space="preserve"> </w:t>
            </w:r>
            <w:r>
              <w:rPr/>
              <w:t xml:space="preserve"> biedronek (17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OLOROWANKA NR 4: </w:t>
            </w:r>
            <w:r>
              <w:rPr>
                <w:rFonts w:cs="Calibri" w:ascii="Calibri" w:hAnsi="Calibri"/>
                <w:sz w:val="22"/>
                <w:szCs w:val="22"/>
              </w:rPr>
              <w:t>Dorysuj elementy zgodnie ze wskazówkami.</w:t>
            </w:r>
          </w:p>
          <w:p>
            <w:pPr>
              <w:pStyle w:val="Akapitzlis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otwiera wraz z uczniami kartę pracy z zdaniami. 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zytając i wyjaśniając polecenie nauczyciel prosi uczniów o wykonanie kolejnych poleceń. 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datkowo nauczyciel zadaje uczniom pytania odnoszące się do rysunków: o ile więcej, o ile mniej jest elementów w poszczególnych zbiorach?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ecenie do kolorowanki: Dorysuj elementy tak, aby ich ilość zgadzała się ze znakami: równości, mniejszości i większości w odniesieniu do elementów znajdujących się po prawej stronie kolorowanki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KOLOROWANKA NR 4: </w:t>
            </w:r>
            <w:r>
              <w:rPr/>
              <w:t>Dorysuj elementy zgodnie ze wskazówk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(Karta pracy przygotowana do wydrukowania bądź do wypełnienia w programie PAINT.)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daniem ucznia jest narysowanie tyle elementów by ich ilość zgadzała się z narysowanymi znakami: równości, mniejszości i większości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dpowiedzi do poleceń: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czeń powinien narysować  5 biedronek; 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eń powinien narysować co najmniej 8 bananów;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eń powinien narysować co najwyżej 9 gwiazdek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LANSZA nr 1: </w:t>
            </w:r>
            <w:r>
              <w:rPr>
                <w:rFonts w:cs="Calibri" w:ascii="Calibri" w:hAnsi="Calibri"/>
                <w:sz w:val="22"/>
                <w:szCs w:val="22"/>
              </w:rPr>
              <w:t>Policz elementy na obrazku i wybierz odpowiedni znak.</w:t>
            </w:r>
          </w:p>
          <w:p>
            <w:pPr>
              <w:pStyle w:val="Akapitzlist"/>
              <w:rPr>
                <w:rFonts w:ascii="Calibri" w:hAnsi="Calibri" w:cs="Calibri"/>
                <w:b/>
                <w:b/>
                <w:sz w:val="12"/>
                <w:szCs w:val="22"/>
              </w:rPr>
            </w:pPr>
            <w:r>
              <w:rPr>
                <w:rFonts w:cs="Calibri" w:ascii="Calibri" w:hAnsi="Calibri"/>
                <w:b/>
                <w:sz w:val="12"/>
                <w:szCs w:val="22"/>
              </w:rPr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wyświetla lub drukuje uczniom obraz z planszy. </w:t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czniowie mogą zostać podzieleni na grupy, które będą zajmować się  liczeniem  wybranych elementów . 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uczyciel czyta uczniom polecenie a następnie uczniowie zapisują na tablicy ilość poszczególnych elementów oraz znaki, które należy wstawić pomiędzy porównywanymi elementami.</w:t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wykonaniu ćwiczenia następuje sprawdzenie poprawnych odpowiedzi, które można zweryfikować na karcie z odpowiedzią.</w:t>
            </w:r>
          </w:p>
          <w:p>
            <w:pPr>
              <w:pStyle w:val="Akapitzlis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LANSZA nr  1:  </w:t>
            </w:r>
            <w:r>
              <w:rPr/>
              <w:t>Policz elementy na obrazku i wybierz odpowiedni znak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i/>
              </w:rPr>
              <w:t xml:space="preserve">(Karta pracy przygotowana do wydrukowania bądź do wypełnienia w programie PAINT.)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o zadanie utrwala umiejętność dodawania w zakresie do 10 oraz posługiwania się znakami: &lt;,=,&gt; przy porównywaniu ilości element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dpowiedzi do poleceń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tylki (6)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&lt;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taszki (9);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taszki(9)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=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kwiatuszki (9);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wiatuszki (9)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&gt;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motylki(6).</w:t>
            </w:r>
          </w:p>
          <w:p>
            <w:pPr>
              <w:pStyle w:val="Akapitzlis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LANSZA nr 2: </w:t>
            </w:r>
            <w:r>
              <w:rPr>
                <w:rFonts w:cs="Calibri" w:ascii="Calibri" w:hAnsi="Calibri"/>
                <w:sz w:val="22"/>
                <w:szCs w:val="22"/>
              </w:rPr>
              <w:t>Policz elementy na obrazku i wybierz odpowiedni znak.</w:t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wyświetla uczniom PLANSZĘ nr 2 . </w:t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czniowie mogą zostać podzieleni na grupy, które będą zajmować się  liczeniem  wybranych  elementów. </w:t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czyta uczniom polecenie widniejące na planszy, następnie uczniowie zapisują na tablicy ilość poszczególnych elementów oraz znaki, które należy wstawić pomiędzy porównywanymi elementami.</w:t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 wykonaniu ćwiczenia następuje sprawdzenie poprawnych odpowiedzi. 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LANSZA nr 2: </w:t>
            </w:r>
            <w:r>
              <w:rPr/>
              <w:t>Policz elementy na obrazku i wybierz odpowiedni znak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i/>
              </w:rPr>
              <w:t xml:space="preserve">(Karta pracy przygotowana do wydrukowania bądź do wypełnienia w programie PAINT.)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o zadanie utrwalające umiejętność dodawania w zakresie do 10 oraz posługiwania się znakami: &lt;,=,&gt; przy porównywaniu ilości element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dpowiedzi do poleceń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Odpowiedź do wyświetlenia uczniom znajduje się w pliku „PLANSZA nr 2  - odpowiedź”-format JPEG)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łówki (8)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&gt;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emperówki (6);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mperówki(6)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&lt;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ługopisy (8);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ługopisy (8)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=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łówki (8).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LANSZA nr 3: </w:t>
            </w:r>
            <w:r>
              <w:rPr>
                <w:rFonts w:cs="Calibri" w:ascii="Calibri" w:hAnsi="Calibri"/>
                <w:sz w:val="22"/>
                <w:szCs w:val="22"/>
              </w:rPr>
              <w:t>Policz elementy na obrazku i wybierz odpowiedni znak.</w:t>
            </w:r>
          </w:p>
          <w:p>
            <w:pPr>
              <w:pStyle w:val="Akapitzlis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wyświetla uczniom zadanie znajdujące się na planszy nr 3. </w:t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czniowie mogą zostać podzieleni na grupy, które będą zajmować się  liczeniem  wybranych elementów . </w:t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czyta uczniom polecenie widniejące na planszy, następnie uczniowie zapisują na tablicy ilość poszczególnych elementów oraz znaki, które należy wstawić pomiędzy porównywanymi elementami.</w:t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 wykonaniu ćwiczenia następuje sprawdzenie poprawnych odpowiedzi. </w:t>
            </w:r>
          </w:p>
          <w:p>
            <w:pPr>
              <w:pStyle w:val="Akapitzlis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PLANSZA nr  3:  </w:t>
            </w:r>
            <w:r>
              <w:rPr/>
              <w:t>Policz elementy na obrazku i wybierz odpowiedni znak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i/>
              </w:rPr>
              <w:t xml:space="preserve">(Karta pracy przygotowana do wydrukowania bądź do wypełnienia w programie PAINT.)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o zadanie utrwala umiejętność dodawania w zakresie do 10 oraz posługiwania się znakami: &lt;,=,&gt; przy porównywaniu ilości elementów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dpowiedzi do poleceń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(Odpowiedź do wyświetlenia uczniom znajduje się w pliku „PLANSZA nr 1  - odpowiedź”-format JPEG)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rówki (9)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=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świnki (9);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wieczki(8)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&lt;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krówki (9);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świnki (9)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&gt;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wieczki(8)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EZENTACJA MULTIMEDIALNA nr 6: </w:t>
            </w:r>
            <w:r>
              <w:rPr>
                <w:rFonts w:cs="Calibri" w:ascii="Calibri" w:hAnsi="Calibri"/>
                <w:sz w:val="22"/>
                <w:szCs w:val="22"/>
              </w:rPr>
              <w:t>Znaki równości, mniejszości i większości.</w:t>
            </w:r>
          </w:p>
          <w:p>
            <w:pPr>
              <w:pStyle w:val="Akapitzlis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wyświetla uczniom prezentację multimedialną, która doskonali umiejętność dodawania i odejmowania w zakresie do 20. 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zytając polecenia uczniowie wykonują kolejne zadania. 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Wykonaj działania na liczbach, a następnie zastanów się jaki znak : &lt;,=,&gt; powinien znaleźć się w pustym okienku” .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 podaniu odpowiedzi przez ucznia nauczyciel prezentuje za pomocą narzędzi multimedialnych odpowiedź, którą uczeń może zweryfikować. </w:t>
            </w:r>
          </w:p>
          <w:p>
            <w:pPr>
              <w:pStyle w:val="Akapitzlis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PREZENTACJA MULTIMEDIALNA nr 6: </w:t>
            </w:r>
            <w:r>
              <w:rPr/>
              <w:t>Znaki równości, mniejszości i większośc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(Prezentacja przygotowana w programie Power Point do wyświetlenia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Prezentacja dokonali umiejętności uczniów w zakresie dodawania i odejmowania do 20 oraz posługiwania się znakami : &lt;,=,&gt; do porównania wyników działań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rezentacja składa się z 10 slajdów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lajd 1: slajd tytułowy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lajdy od 2  do 10: slajdy z przykładami dodawania i odejmowania w zakresie 20 oraz porównywaniem wyników działań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OLOROWANKA nr 5: </w:t>
            </w:r>
            <w:r>
              <w:rPr>
                <w:rFonts w:cs="Calibri" w:ascii="Calibri" w:hAnsi="Calibri"/>
                <w:sz w:val="22"/>
                <w:szCs w:val="22"/>
              </w:rPr>
              <w:t>wykonaj działania i pokoloruj rysunek według poniższych zasad.</w:t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mogą wykonywać ćwiczenie w parach.</w:t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prosi uczniów by wykonali działania dodawania i odejmowania w zakresie do 20, które widnieją na poszczególnych elementach samolotu.  Wyniki działań są wskazówką na jaki kolor należy pomalować elementy samolotu  według kodu  znajdującego się po prawej stronie kartki. </w:t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d rozpoczęciem kolorowania  należy sprawdzić wraz z uczniami poprawność wykonywanych działań.  </w:t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datkowo nauczyciel objaśnia uczniom znaczenie i zastosowanie  znaków : ≥ oraz ≤ . </w:t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LOROWANKA nr 5:</w:t>
            </w:r>
            <w:r>
              <w:rPr>
                <w:b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konaj działania i pokoloruj rysunek według poniższych zasa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Karta pracy przygotowana do wydrukowania bądź do wypełnienia w programie PAINT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lorowanka podzielona jest na dwie części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Rysunek samolotu , którego elementy zawierają działania dodawania i odejmowania  w zakresie do 20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zasadę(kod) według, której należy pokolorować rysunek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uczeń wykorzystuje umiejętność  umiejscowienia wyniku działania do konkretnego przedziału  liczbowego – wyrażonego za pomocą znaków ≥ oraz ≤, co pozwala mu na prawidłowe pokolorowanie rysunku).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PREZENTACJA MULTIMEDIALNA nr 7: </w:t>
            </w:r>
            <w:r>
              <w:rPr/>
              <w:t>Znaki równości, mniejszości i większości.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zytając polecenia nauczyciel prosi o wykonanie zadań. 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Wykonaj działania na liczbach, a następnie zastanów się jaki znak : &lt;,=,&gt; powinien znaleźć się w pustym okienku” .</w:t>
            </w:r>
          </w:p>
          <w:p>
            <w:pPr>
              <w:pStyle w:val="Akapitzlis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wyświetla uczniom poszczególne slajdy, po podaniu odpowiedzi przez uczniów co do wybranego znaku, nauczyciel ponownie klika myszką i na slajdzie pojawia się prawidłowy znak oraz wyniki działań, co jest sprawdzeniem poprawności odpowiedzi ucznia. </w:t>
            </w:r>
          </w:p>
          <w:p>
            <w:pPr>
              <w:pStyle w:val="Akapitzlist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PREZENTACJA MULTIMEDIALNA nr 7: </w:t>
            </w:r>
            <w:r>
              <w:rPr/>
              <w:t>Znaki równości, mniejszości i większośc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(Prezentacja przygotowana w programie Power Point do wyświetlenia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adanie doskonali umiejętności dodawania i odejmowania w zakresie do 50 oraz posługiwania się znakami: &lt;,=,&gt; do porównania wyników działań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rezentacja składa się z 10 slajdów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lajd 1: slajd tytułowy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lajdy od 2 do 10: slajdy z przykładami dodawania i odejmowania w zakresie 50 oraz porównywaniem wyników działań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OLOROWANKA nr 6: </w:t>
            </w:r>
            <w:r>
              <w:rPr>
                <w:rFonts w:cs="Calibri" w:ascii="Calibri" w:hAnsi="Calibri"/>
                <w:sz w:val="22"/>
                <w:szCs w:val="22"/>
              </w:rPr>
              <w:t>wykonaj działania i pokoloruj rysunek według poniższych zasad.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mogą wykonywać ćwiczenie w parach.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prosi o wykonanie działań, które obejmują dodawanie i odejmowanie w zakresie do 50. 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niki działań są wskazówką na jaki kolor należy pomalować elementy dżdżownicy  według kodu  znajdującego się po prawej stronie kartki. 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d rozpoczęciem kolorowania  należy sprawdzić wraz z uczniami poprawność wykonywanych działań.  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datkowo nauczyciel objaśnia uczniom znaczenie i zastosowanie  znaków : ≥ oraz ≤ .</w:t>
            </w:r>
            <w:r>
              <w:rPr/>
              <w:t xml:space="preserve"> 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LOROWANKA nr 6:</w:t>
            </w:r>
            <w:r>
              <w:rPr>
                <w:b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wykonaj działania i pokoloruj rysunek według poniższych zasa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Karta pracy przygotowana do wydrukowania bądź do wypełnienia w programie PAINT.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Karta pracy podzielona jest na dwie części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 rysunek dżdżownicy, którego elementy zawierają działania dodawania i odejmowania w zakresie do 50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2. zasadę według, której należy pokolorować rysunek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Uczeń wykorzystuje umiejętność  umiejscowienia wyniku działania do konkretnego przedziału  liczbowego – wyrażonego za pomocą znaków ≥ oraz ≤, co pozwala mu na prawidłowe pokolorowanie rysunk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EZENTACJA MULTIMEDIALNA nr 8: </w:t>
            </w:r>
            <w:r>
              <w:rPr>
                <w:rFonts w:cs="Calibri" w:ascii="Calibri" w:hAnsi="Calibri"/>
                <w:sz w:val="22"/>
                <w:szCs w:val="22"/>
              </w:rPr>
              <w:t>Znaki równości, mniejszości i większości.</w:t>
            </w:r>
          </w:p>
          <w:p>
            <w:pPr>
              <w:pStyle w:val="Akapitzlis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zytając polecenia nauczyciel prosi o wykonanie zadań. 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Wykonaj działania na liczbach, a następnie zastanów się jaki znak : &lt;,=,&gt; powinien znaleźć się w pustym okienku” .</w:t>
            </w:r>
          </w:p>
          <w:p>
            <w:pPr>
              <w:pStyle w:val="Akapitzlis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wyświetla uczniom poszczególne slajdy, po podaniu odpowiedzi przez uczniów co do wybranego znaku, nauczyciel ponownie klika myszką i na slajdzie pojawia się prawidłowy znak oraz wyniki działań, co jest sprawdzeniem poprawności odpowiedzi ucznia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PREZENTACJA MULTIMEDIALNA nr 8: </w:t>
            </w:r>
            <w:r>
              <w:rPr/>
              <w:t>Znaki równości, mniejszości i większośc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(Prezentacja przygotowana w programie Power Point do wyświetlenia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adanie doskonali umiejętności dodawania i odejmowania w zakresie do 100 oraz posługiwania się znakami: &lt;,=,&gt; do porównania wyników działań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rezentacja składa się z 10 slajdów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lajd 1: slajd tytułowy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lajdy od 2 do 10: slajdy z przykładami dodawania i odejmowania w zakresie 50 oraz porównywaniem wyników działań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LOROWANKA nr 7:</w:t>
            </w:r>
          </w:p>
          <w:p>
            <w:pPr>
              <w:pStyle w:val="Akapitzlist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LOROWANKA nr 7 jest ćwiczeniem utrwalającym  umiejętność dodawania i odejmowania w zakresie 100 . </w:t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mogą wykonywać ćwiczenie w parach.</w:t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poleca otworzyć uczniom KOLOROWANKĘ NR 7 w programie PAINT (ewentualnie rozdaje wydrukowane kolorowanki). </w:t>
            </w:r>
          </w:p>
          <w:p>
            <w:pPr>
              <w:pStyle w:val="Akapitzlis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stępnie poleca wykonać działania dodawania i odejmowania w zakresie 100,które widnieją na poszczególnych elementach lokomotywy.  Wyniki działań są wskazówką na jaki kolor należy pomalować elementy lokomotywy  według kodu  znajdującego się po prawej stronie kartki. </w:t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d rozpoczęciem kolorowania  należy sprawdzić wraz z uczniami poprawność wykonywanych działań.  </w:t>
            </w:r>
          </w:p>
          <w:p>
            <w:pPr>
              <w:pStyle w:val="Akapitzlis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datkowo nauczyciel objaśnia uczniom znaczenie i zastosowanie  znaków : ≥ oraz ≤ . </w:t>
            </w:r>
          </w:p>
          <w:p>
            <w:pPr>
              <w:pStyle w:val="Akapitzlist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LOROWANKA nr 7</w:t>
            </w:r>
            <w:r>
              <w:rPr>
                <w:b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>wykonaj działania i pokoloruj rysunek według poniższych zasad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(Karta pracy przygotowana do wydrukowania bądź do wypełnienia w programie PAINT.)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Karta pracy podzielona jest na dwie części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 rysunek dżdżownicy, którego elementy zawierają działania dodawania i odejmowania w zakresie do 100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2. zasadę według, której należy pokolorować rysunek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czeń wykorzystuje umiejętność  umiejscowienia wyniku działania do konkretnego przedziału  liczbowego – wyrażonego za pomocą znaków ≥ oraz ≤, co pozwala mu na prawidłowe pokolorowanie rysunku.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RA MULTIMEDIALNA: 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a w trakcie realizacji, może się różnić od poniższego opisu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uruchamia grę dydaktyczną.  W grę mogą uczniowie grać indywidualnie lub w parach.</w:t>
            </w:r>
          </w:p>
          <w:p>
            <w:pPr>
              <w:pStyle w:val="Akapitzlist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 MULTIMEDIALN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ramowy gr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olecenie do pierwszych pięciu poziomów:</w:t>
            </w:r>
            <w:r>
              <w:rPr/>
              <w:t xml:space="preserve"> Porównaj liczbę elementów po obu stronach, następnie wpisz  poprawny znak. Pamiętaj, że do wyboru masz :”&lt;”, „&gt;” i „=”. Powodzenia !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ziom 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943634"/>
              </w:rPr>
            </w:pPr>
            <w:r>
              <w:rPr>
                <w:b/>
                <w:color w:val="943634"/>
              </w:rPr>
              <w:t>Lewa strona : 4 gruszki</w:t>
              <w:tab/>
              <w:tab/>
              <w:tab/>
            </w:r>
            <w:r>
              <w:rPr>
                <w:b/>
                <w:color w:val="9BBB59"/>
              </w:rPr>
              <w:t>Prawa strona : 2 jabł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ejście do drugiego poziomu następuje po wpisaniu przez dziecko na środku znaku „&gt;” . Poprawnemu wpisaniu znaku towarzyszy dźwięk braw. Przy błędnym wpisie znaku dziecko słyszy : „ Coś poszło nie tak. Zastanów się jeszcze raz!”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ziom 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943634"/>
              </w:rPr>
            </w:pPr>
            <w:r>
              <w:rPr>
                <w:b/>
                <w:color w:val="943634"/>
              </w:rPr>
              <w:t>Lewa strona : 6 krasnoludków</w:t>
              <w:tab/>
              <w:tab/>
            </w:r>
            <w:r>
              <w:rPr>
                <w:b/>
                <w:color w:val="9BBB59"/>
              </w:rPr>
              <w:t>Prawa strona : 6 klaun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ejście do trzeciego poziomu następuje po wpisaniu przez dziecko na środku znaku „=” . Poprawnemu wpisaniu znaku towarzyszy dźwięk braw. Przy błędnym wpisie znaku dziecko słyszy : „ Coś poszło nie tak. Zastanów się jeszcze raz!”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ziom 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943634"/>
              </w:rPr>
            </w:pPr>
            <w:r>
              <w:rPr>
                <w:b/>
                <w:color w:val="943634"/>
              </w:rPr>
              <w:t>Lewa strona : 4 marchewki</w:t>
              <w:tab/>
              <w:tab/>
            </w:r>
            <w:r>
              <w:rPr>
                <w:b/>
                <w:color w:val="9BBB59"/>
              </w:rPr>
              <w:t>Prawa strona : 5 ogórk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ejście do czwartego poziomu następuje po wpisaniu przez dziecko na środku znaku „&lt;” . Poprawnemu wpisaniu znaku towarzyszy dźwięk braw. Przy błędnym wpisie znaku dziecko słyszy : „ Coś poszło nie tak. Zastanów się jeszcze raz!”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ziom 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943634"/>
              </w:rPr>
            </w:pPr>
            <w:r>
              <w:rPr>
                <w:b/>
                <w:color w:val="943634"/>
              </w:rPr>
              <w:t>Lewa strona : 11 książek</w:t>
              <w:tab/>
              <w:tab/>
            </w:r>
            <w:r>
              <w:rPr>
                <w:b/>
                <w:color w:val="9BBB59"/>
              </w:rPr>
              <w:t>Prawa strona : 13 zeszy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ejście do piątego poziomu następuje po wpisaniu przez dziecko na środku znaku „&lt;” . Poprawnemu wpisaniu znaku towarzyszy dźwięk braw. Przy błędnym wpisie znaku dziecko słyszy : „ Coś poszło nie tak. Zastanów się jeszcze raz!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oziom 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943634"/>
              </w:rPr>
            </w:pPr>
            <w:r>
              <w:rPr>
                <w:b/>
                <w:color w:val="943634"/>
              </w:rPr>
              <w:t>Lewa strona : 16 kredek</w:t>
              <w:tab/>
              <w:tab/>
            </w:r>
            <w:r>
              <w:rPr>
                <w:b/>
                <w:color w:val="9BBB59"/>
              </w:rPr>
              <w:t>Prawa strona : 15 pędzelk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ejście do szóstego poziomu następuje po wpisaniu przez dziecko na środku znaku „&lt;” . Poprawnemu wpisaniu znaku towarzyszy dźwięk braw. Przy błędnym wpisie znaku dziecko słyszy : „ Coś poszło nie tak. Zastanów się jeszcze raz!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 wpisaniu przez dziecko odpowiedniego znaku przed przejściem do szóstego poziomu pojawia się komunikat z nowym poleceniem : „ Świetnie Ci poszło ! Teraz wykorzystamy Twoją umiejętność dodawania i odejmowania. Porównaj wyniki  działań po obu stronach, następnie wpisz poprawny znak. Pamiętaj, że do wyboru masz :”&lt;”, „&gt;” i „=”. Powodzenia !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oziom 6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943634"/>
              </w:rPr>
            </w:pPr>
            <w:r>
              <w:rPr>
                <w:b/>
                <w:color w:val="943634"/>
              </w:rPr>
              <w:t>Lewa strona : 1+3</w:t>
              <w:tab/>
              <w:tab/>
            </w:r>
            <w:r>
              <w:rPr>
                <w:b/>
                <w:color w:val="9BBB59"/>
              </w:rPr>
              <w:t>Prawa strona : 2+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ejście do siódmego poziomu następuje po wpisaniu przez dziecko na środku znaku „=” . Poprawnemu wpisaniu znaku towarzyszy dźwięk braw. Przy błędnym wpisie znaku dziecko słyszy : „ Coś poszło nie tak. Zastanów się jeszcze raz!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oziom 7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943634"/>
              </w:rPr>
            </w:pPr>
            <w:r>
              <w:rPr>
                <w:b/>
                <w:color w:val="943634"/>
              </w:rPr>
              <w:t>Lewa strona : 6+5</w:t>
              <w:tab/>
              <w:tab/>
            </w:r>
            <w:r>
              <w:rPr>
                <w:b/>
                <w:color w:val="9BBB59"/>
              </w:rPr>
              <w:t>Prawa strona : 9+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ejście do ósmego poziomu następuje po wpisaniu przez dziecko na środku znaku „&gt;” . Poprawnemu wpisaniu znaku towarzyszy dźwięk braw. Przy błędnym wpisie znaku dziecko słyszy : „ Coś poszło nie tak. Zastanów się jeszcze raz!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oziom 8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943634"/>
              </w:rPr>
            </w:pPr>
            <w:r>
              <w:rPr>
                <w:b/>
                <w:color w:val="943634"/>
              </w:rPr>
              <w:t>Lewa strona : 5-3</w:t>
              <w:tab/>
              <w:tab/>
            </w:r>
            <w:r>
              <w:rPr>
                <w:b/>
                <w:color w:val="9BBB59"/>
              </w:rPr>
              <w:t>Prawa strona : 7-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ejście do dziewiątego poziomu następuje po wpisaniu przez dziecko na środku znaku „&lt;” . Poprawnemu wpisaniu znaku towarzyszy dźwięk braw. Przy błędnym wpisie znaku dziecko słyszy : „ Coś poszło nie tak. Zastanów się jeszcze raz!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oziom 9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943634"/>
              </w:rPr>
            </w:pPr>
            <w:r>
              <w:rPr>
                <w:b/>
                <w:color w:val="943634"/>
              </w:rPr>
              <w:t>Lewa strona : 12-5</w:t>
              <w:tab/>
              <w:tab/>
            </w:r>
            <w:r>
              <w:rPr>
                <w:b/>
                <w:color w:val="9BBB59"/>
              </w:rPr>
              <w:t>Prawa strona : 10-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ejście do dziesiątego poziomu następuje po wpisaniu przez dziecko na środku znaku „=” . Poprawnemu wpisaniu znaku towarzyszy dźwięk braw. Przy błędnym wpisie znaku dziecko słyszy : „ Coś poszło nie tak. Zastanów się jeszcze raz!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oziom 1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943634"/>
              </w:rPr>
            </w:pPr>
            <w:r>
              <w:rPr>
                <w:b/>
                <w:color w:val="943634"/>
              </w:rPr>
              <w:t>Lewa strona : 8+5</w:t>
              <w:tab/>
              <w:tab/>
            </w:r>
            <w:r>
              <w:rPr>
                <w:b/>
                <w:color w:val="9BBB59"/>
              </w:rPr>
              <w:t>Prawa strona : 17-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ejście do zakończenia gry następuje po wpisaniu przez dziecko na środku znaku „&gt;” . Poprawnemu wpisaniu znaku towarzyszy dźwięk braw. Przy błędnym wpisie znaku dziecko słyszy : „ Coś poszło nie tak. Zastanów się jeszcze raz!”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INFORMACJE TECHNICZNE DOTYCZĄCE PAKIETU NR 8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Ilustracje wykorzystane w pakiecie multimedialnym „Porównywanie”pochodzą z strony internetowej : http://pixabay.com/pl/, </w:t>
      </w:r>
      <w:r>
        <w:rPr>
          <w:rFonts w:eastAsia="Times New Roman"/>
          <w:sz w:val="24"/>
          <w:lang w:eastAsia="pl-PL"/>
        </w:rPr>
        <w:t>http://</w:t>
      </w:r>
      <w:r>
        <w:rPr>
          <w:rStyle w:val="HTMLcytat"/>
          <w:i w:val="false"/>
        </w:rPr>
        <w:t>pl.</w:t>
      </w:r>
      <w:r>
        <w:rPr>
          <w:rStyle w:val="HTMLcytat"/>
          <w:bCs/>
          <w:i w:val="false"/>
        </w:rPr>
        <w:t>freepik</w:t>
      </w:r>
      <w:r>
        <w:rPr>
          <w:rStyle w:val="HTMLcytat"/>
          <w:i w:val="false"/>
        </w:rPr>
        <w:t>.com/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rezentacje zostały przygotowane w programie: Microsoft PowerPoint 2010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pl-PL"/>
        </w:rPr>
        <w:t xml:space="preserve">Kolorowanki, labirynty można otworzyć za pomocą następujących programów: Paint, Mały Malarz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Krzyżówki zostały przygotowane w programie: Microsoft Word 201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240" w:leader="none"/>
        </w:tabs>
        <w:spacing w:before="0" w:after="200"/>
        <w:rPr/>
      </w:pPr>
      <w:r>
        <w:rPr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40" w:right="1440" w:gutter="0" w:header="568" w:top="2127" w:footer="630" w:bottom="212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191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-95250</wp:posOffset>
          </wp:positionH>
          <wp:positionV relativeFrom="paragraph">
            <wp:posOffset>90170</wp:posOffset>
          </wp:positionV>
          <wp:extent cx="1355090" cy="43624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55090" cy="436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1">
          <wp:simplePos x="0" y="0"/>
          <wp:positionH relativeFrom="column">
            <wp:posOffset>7439660</wp:posOffset>
          </wp:positionH>
          <wp:positionV relativeFrom="paragraph">
            <wp:posOffset>42545</wp:posOffset>
          </wp:positionV>
          <wp:extent cx="1485265" cy="541020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485265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-368300</wp:posOffset>
              </wp:positionH>
              <wp:positionV relativeFrom="paragraph">
                <wp:posOffset>3228975</wp:posOffset>
              </wp:positionV>
              <wp:extent cx="635635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65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pt,254.25pt" to="471.45pt,254.25pt" stroked="t" o:allowincell="f" style="position:absolute">
              <v:stroke color="blue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-215900</wp:posOffset>
              </wp:positionH>
              <wp:positionV relativeFrom="paragraph">
                <wp:posOffset>3381375</wp:posOffset>
              </wp:positionV>
              <wp:extent cx="635635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65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pt,266.25pt" to="483.45pt,266.25pt" stroked="t" o:allowincell="f" style="position:absolute">
              <v:stroke color="blue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column">
                <wp:posOffset>-95250</wp:posOffset>
              </wp:positionH>
              <wp:positionV relativeFrom="paragraph">
                <wp:posOffset>-73025</wp:posOffset>
              </wp:positionV>
              <wp:extent cx="909637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96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-5.75pt" to="708.7pt,-5.75pt" stroked="t" o:allowincell="f" style="position:absolute">
              <v:stroke color="blue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708"/>
        <w:tab w:val="left" w:pos="5191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6">
          <wp:simplePos x="0" y="0"/>
          <wp:positionH relativeFrom="column">
            <wp:posOffset>3587750</wp:posOffset>
          </wp:positionH>
          <wp:positionV relativeFrom="paragraph">
            <wp:posOffset>11430</wp:posOffset>
          </wp:positionV>
          <wp:extent cx="1482725" cy="265430"/>
          <wp:effectExtent l="0" t="0" r="0" b="0"/>
          <wp:wrapNone/>
          <wp:docPr id="1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2725" cy="265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  <w:tab w:val="left" w:pos="5191" w:leader="none"/>
      </w:tabs>
      <w:rPr/>
    </w:pPr>
    <w:r>
      <w:rPr/>
    </w:r>
  </w:p>
  <w:p>
    <w:pPr>
      <w:pStyle w:val="Footer"/>
      <w:tabs>
        <w:tab w:val="clear" w:pos="708"/>
        <w:tab w:val="left" w:pos="5191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445</wp:posOffset>
              </wp:positionH>
              <wp:positionV relativeFrom="paragraph">
                <wp:posOffset>48895</wp:posOffset>
              </wp:positionV>
              <wp:extent cx="8752840" cy="38671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52840" cy="3867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2780" w:leader="none"/>
                            </w:tabs>
                            <w:ind w:left="-284" w:right="0" w:hanging="0"/>
                            <w:jc w:val="center"/>
                            <w:rPr>
                              <w:color w:val="7F7F7F"/>
                              <w:spacing w:val="2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7F7F7F"/>
                              <w:spacing w:val="20"/>
                              <w:sz w:val="16"/>
                              <w:szCs w:val="16"/>
                            </w:rPr>
                            <w:t>Człowiek – najlepsza inwestycja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2780" w:leader="none"/>
                            </w:tabs>
                            <w:ind w:left="-284" w:right="0" w:hanging="0"/>
                            <w:jc w:val="center"/>
                            <w:rPr/>
                          </w:pPr>
                          <w:r>
                            <w:rPr>
                              <w:color w:val="7F7F7F"/>
                              <w:spacing w:val="20"/>
                              <w:sz w:val="16"/>
                              <w:szCs w:val="16"/>
                            </w:rPr>
                            <w:t>Publikacja współfinansowana ze środków Unii Europejskiej w ramach Europejskiego Funduszu Społeczne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89.2pt;height:30.45pt;mso-wrap-distance-left:9.05pt;mso-wrap-distance-right:9.05pt;mso-wrap-distance-top:0pt;mso-wrap-distance-bottom:0pt;margin-top:3.85pt;mso-position-vertical-relative:text;margin-left:-0.35pt;mso-position-horizontal-relative:text">
              <v:textbox>
                <w:txbxContent>
                  <w:p>
                    <w:pPr>
                      <w:pStyle w:val="Header"/>
                      <w:tabs>
                        <w:tab w:val="clear" w:pos="708"/>
                        <w:tab w:val="left" w:pos="2780" w:leader="none"/>
                      </w:tabs>
                      <w:ind w:left="-284" w:right="0" w:hanging="0"/>
                      <w:jc w:val="center"/>
                      <w:rPr>
                        <w:color w:val="7F7F7F"/>
                        <w:spacing w:val="20"/>
                        <w:sz w:val="16"/>
                        <w:szCs w:val="16"/>
                      </w:rPr>
                    </w:pPr>
                    <w:r>
                      <w:rPr>
                        <w:color w:val="7F7F7F"/>
                        <w:spacing w:val="20"/>
                        <w:sz w:val="16"/>
                        <w:szCs w:val="16"/>
                      </w:rPr>
                      <w:t>Człowiek – najlepsza inwestycja</w:t>
                    </w:r>
                  </w:p>
                  <w:p>
                    <w:pPr>
                      <w:pStyle w:val="Header"/>
                      <w:tabs>
                        <w:tab w:val="clear" w:pos="708"/>
                        <w:tab w:val="left" w:pos="2780" w:leader="none"/>
                      </w:tabs>
                      <w:ind w:left="-284" w:right="0" w:hanging="0"/>
                      <w:jc w:val="center"/>
                      <w:rPr/>
                    </w:pPr>
                    <w:r>
                      <w:rPr>
                        <w:color w:val="7F7F7F"/>
                        <w:spacing w:val="20"/>
                        <w:sz w:val="16"/>
                        <w:szCs w:val="16"/>
                      </w:rPr>
                      <w:t>Publikacja współfinansowana ze środków Unii Europejskiej w ramach Europejskiego Funduszu Społeczneg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-224790</wp:posOffset>
          </wp:positionH>
          <wp:positionV relativeFrom="paragraph">
            <wp:posOffset>-198120</wp:posOffset>
          </wp:positionV>
          <wp:extent cx="2030095" cy="959485"/>
          <wp:effectExtent l="0" t="0" r="0" b="0"/>
          <wp:wrapSquare wrapText="bothSides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030095" cy="959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808080"/>
        <w:spacing w:val="60"/>
      </w:rPr>
      <w:t>Strona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tabs>
        <w:tab w:val="clear" w:pos="708"/>
        <w:tab w:val="left" w:pos="3005" w:leader="none"/>
      </w:tabs>
      <w:rPr>
        <w:rFonts w:ascii="Segoe UI Symbol" w:hAnsi="Segoe UI Symbol" w:cs="Segoe UI"/>
        <w:b/>
        <w:b/>
        <w:sz w:val="24"/>
        <w:szCs w:val="24"/>
        <w:lang w:val="en-US" w:eastAsia="en-US"/>
      </w:rPr>
    </w:pPr>
    <w:r>
      <w:rPr>
        <w:rFonts w:cs="Segoe UI" w:ascii="Segoe UI Symbol" w:hAnsi="Segoe UI Symbol"/>
        <w:b/>
        <w:sz w:val="24"/>
        <w:szCs w:val="24"/>
        <w:lang w:val="en-US" w:eastAsia="en-US"/>
      </w:rPr>
    </w:r>
  </w:p>
  <w:p>
    <w:pPr>
      <w:pStyle w:val="Header"/>
      <w:tabs>
        <w:tab w:val="clear" w:pos="708"/>
        <w:tab w:val="left" w:pos="3005" w:leader="none"/>
      </w:tabs>
      <w:rPr>
        <w:rFonts w:ascii="Segoe UI Symbol" w:hAnsi="Segoe UI Symbol" w:cs="Segoe UI"/>
        <w:lang w:val="en-US" w:eastAsia="en-US"/>
      </w:rPr>
    </w:pPr>
    <w:r>
      <w:rPr>
        <w:rFonts w:cs="Segoe UI" w:ascii="Segoe UI Symbol" w:hAnsi="Segoe UI Symbo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column">
                <wp:posOffset>-215900</wp:posOffset>
              </wp:positionH>
              <wp:positionV relativeFrom="paragraph">
                <wp:posOffset>8922385</wp:posOffset>
              </wp:positionV>
              <wp:extent cx="635635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65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pt,702.55pt" to="483.45pt,702.55pt" stroked="t" o:allowincell="f" style="position:absolute">
              <v:stroke color="blue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708"/>
        <w:tab w:val="left" w:pos="3005" w:leader="none"/>
      </w:tabs>
      <w:rPr>
        <w:rFonts w:ascii="Segoe UI Symbol" w:hAnsi="Segoe UI Symbol" w:cs="Segoe UI"/>
        <w:lang w:val="en-US" w:eastAsia="en-US"/>
      </w:rPr>
    </w:pPr>
    <w:r>
      <w:rPr>
        <w:rFonts w:cs="Segoe UI" w:ascii="Segoe UI Symbol" w:hAnsi="Segoe UI Symbol"/>
        <w:lang w:val="en-US" w:eastAsia="en-US"/>
      </w:rPr>
    </w:r>
  </w:p>
  <w:p>
    <w:pPr>
      <w:pStyle w:val="Header"/>
      <w:tabs>
        <w:tab w:val="clear" w:pos="708"/>
        <w:tab w:val="left" w:pos="3005" w:leader="none"/>
      </w:tabs>
      <w:rPr>
        <w:rFonts w:ascii="Segoe UI Symbol" w:hAnsi="Segoe UI Symbol" w:cs="Segoe UI"/>
        <w:lang w:val="en-US" w:eastAsia="en-US"/>
      </w:rPr>
    </w:pPr>
    <w:r>
      <w:rPr>
        <w:rFonts w:cs="Segoe UI" w:ascii="Segoe UI Symbol" w:hAnsi="Segoe UI Symbo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95250</wp:posOffset>
              </wp:positionH>
              <wp:positionV relativeFrom="paragraph">
                <wp:posOffset>159385</wp:posOffset>
              </wp:positionV>
              <wp:extent cx="9096375" cy="0"/>
              <wp:effectExtent l="635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96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ff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12.55pt" to="708.7pt,12.55pt" stroked="t" o:allowincell="f" style="position:absolute">
              <v:stroke color="#ffcc00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-368300</wp:posOffset>
              </wp:positionH>
              <wp:positionV relativeFrom="paragraph">
                <wp:posOffset>8398510</wp:posOffset>
              </wp:positionV>
              <wp:extent cx="635635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65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pt,661.3pt" to="471.45pt,661.3pt" stroked="t" o:allowincell="f" style="position:absolute">
              <v:stroke color="blue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cytat">
    <w:name w:val="HTML - cytat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21:50:00Z</dcterms:created>
  <dc:creator>user</dc:creator>
  <dc:description/>
  <dc:language>en-US</dc:language>
  <cp:lastModifiedBy>Sebastian</cp:lastModifiedBy>
  <cp:lastPrinted>2014-11-13T14:26:00Z</cp:lastPrinted>
  <dcterms:modified xsi:type="dcterms:W3CDTF">2014-11-13T13:26:00Z</dcterms:modified>
  <cp:revision>5</cp:revision>
  <dc:subject/>
  <dc:title>Szanowni Państwo,</dc:title>
</cp:coreProperties>
</file>